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LLESTON ON DOVE PARISH COUNCI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INUTES OF THE PARISH COUNCIL MEETING HELD ON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  <w:u w:val="single"/>
        </w:rPr>
        <w:t>MONDAY 10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 20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ESEN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s. B. Toon, Vice-Chairma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K.A. Bradley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A. Starbuck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J. Morris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P.M. Taylor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J.S. Westwood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. J.W. Winstone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rs. M.A.M. Willetts, Clerk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ur members of the public were in attendanc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82.</w:t>
        <w:tab/>
      </w:r>
      <w:r>
        <w:rPr>
          <w:b/>
          <w:bCs/>
          <w:sz w:val="20"/>
          <w:szCs w:val="20"/>
          <w:u w:val="single"/>
        </w:rPr>
        <w:t>PUBLIC QUESTION TIME AND PRESENTATION OF PETITIO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here were no public questions or petitions on the Agenda but members agreed that Mr. Edwards could ask the Chairman a question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.</w:t>
        <w:tab/>
      </w:r>
      <w:r>
        <w:rPr>
          <w:b/>
          <w:bCs/>
          <w:sz w:val="20"/>
          <w:szCs w:val="20"/>
          <w:u w:val="single"/>
        </w:rPr>
        <w:t xml:space="preserve">CHURCH ROAD VERGE </w:t>
      </w:r>
      <w:r>
        <w:rPr>
          <w:sz w:val="20"/>
          <w:szCs w:val="20"/>
        </w:rPr>
        <w:t>(Clerk's Report, Item 32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r. Edwards asked the Chairman to look at the condition of the verge along Church Road </w:t>
        <w:tab/>
        <w:t xml:space="preserve">again.  He acknowledged that members had discussed this in the past but asked that members </w:t>
        <w:tab/>
        <w:t>consider the suggestion of kerbing along this stretch of road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Chairman agreed that this request should be on the next Agenda and in the meantime </w:t>
        <w:tab/>
        <w:t xml:space="preserve">asked members to look at this area as it is an important road in the Conservation Area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83.</w:t>
        <w:tab/>
      </w:r>
      <w:r>
        <w:rPr>
          <w:b/>
          <w:bCs/>
          <w:sz w:val="20"/>
          <w:szCs w:val="20"/>
          <w:u w:val="single"/>
        </w:rPr>
        <w:t>APOLOGIES FOR ABSEN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pologies for absence were received from Mrs. Trelinska, Dr. Trelinski, Mr. Hodson Walker, Mrs. Redgrave, Mrs. Woodbine, Miss. Cheung and Mr. Fraser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84.</w:t>
        <w:tab/>
      </w:r>
      <w:r>
        <w:rPr>
          <w:b/>
          <w:bCs/>
          <w:sz w:val="20"/>
          <w:szCs w:val="20"/>
          <w:u w:val="single"/>
        </w:rPr>
        <w:t>CLERK’S REPORT DATED 5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 20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ab/>
        <w:t>1.</w:t>
        <w:tab/>
      </w:r>
      <w:r>
        <w:rPr>
          <w:b/>
          <w:bCs/>
          <w:sz w:val="20"/>
          <w:szCs w:val="20"/>
          <w:u w:val="single"/>
        </w:rPr>
        <w:t>PLANNING APPLICATIONS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Chairman reported on a letter that had been received from Mrs. Hardy, Silver Trees, </w:t>
        <w:tab/>
        <w:t xml:space="preserve">School Lane.  The letter included a report from a Tree Surgeon that stated the silver birch tree to </w:t>
        <w:tab/>
        <w:t xml:space="preserve">the front of the property was in a bad condition.  This was the tree that is proposed to be removed </w:t>
        <w:tab/>
        <w:t xml:space="preserve">in connection with their recent planning application.  Members took time to read the letter and </w:t>
        <w:tab/>
        <w:t xml:space="preserve">concluded that their comments on the recent planning application still stand.  Members agreed that </w:t>
        <w:tab/>
        <w:t xml:space="preserve">this was an issue for the Tree Officer at the Borough Council not the Parish Council.  The Clerk </w:t>
        <w:tab/>
        <w:t>was instructed to respond to Mrs. Hardy’s letter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 xml:space="preserve">HO/09225/005 Installation of two bow windows to front elevation, 1 </w:t>
        <w:tab/>
        <w:tab/>
        <w:tab/>
        <w:tab/>
        <w:tab/>
        <w:t>Alderbrook Close, for Mrs. Woolley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84.</w:t>
        <w:tab/>
      </w:r>
      <w:r>
        <w:rPr>
          <w:b/>
          <w:bCs/>
          <w:sz w:val="20"/>
          <w:szCs w:val="20"/>
          <w:u w:val="single"/>
        </w:rPr>
        <w:t>CLERK’S REPORT DATED 5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 2006 </w:t>
      </w:r>
      <w:r>
        <w:rPr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>1.</w:t>
        <w:tab/>
      </w:r>
      <w:r>
        <w:rPr>
          <w:b/>
          <w:bCs/>
          <w:sz w:val="20"/>
          <w:szCs w:val="20"/>
          <w:u w:val="single"/>
        </w:rPr>
        <w:t xml:space="preserve">PLANNING APPLICATIONS </w:t>
      </w:r>
      <w:r>
        <w:rPr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CN/30536/003 Demolition of part of existing front and side wall, 56 Church </w:t>
        <w:tab/>
        <w:tab/>
        <w:tab/>
        <w:tab/>
        <w:t>Road, for Mr. Hopewell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 xml:space="preserve">HO/30536/002 Widening of existing access and erection of part front and side </w:t>
        <w:tab/>
        <w:tab/>
        <w:tab/>
        <w:tab/>
        <w:t>boundary wall, 56 Church Road, for Mr. Hopewell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Members had no objections to this planning application.  Members </w:t>
        <w:tab/>
        <w:tab/>
        <w:tab/>
        <w:tab/>
        <w:t xml:space="preserve">requested that the Borough Council make sure that the materials used are </w:t>
        <w:tab/>
        <w:tab/>
        <w:tab/>
        <w:tab/>
        <w:t>sympathetic to the Conservation Are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 xml:space="preserve">CA/21651/003 Erection of a new milking parlour, fodder store and silage clamp </w:t>
        <w:tab/>
        <w:tab/>
        <w:tab/>
        <w:tab/>
        <w:t xml:space="preserve">to bring the buildings up to standard under the Dairy Research and Consultancy </w:t>
        <w:tab/>
        <w:tab/>
        <w:tab/>
        <w:tab/>
        <w:t xml:space="preserve">Farm Assurance Animal Welfare Scheme, Holding No 17 Rolleston Estate, </w:t>
        <w:tab/>
        <w:tab/>
        <w:tab/>
        <w:tab/>
        <w:t>Field Grove Farm, for Staffordshire County Council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.</w:t>
        <w:tab/>
        <w:t>HO/30553/001 Erection of a rear conservatory, 14 Station Road, for Mr. Fitt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.</w:t>
        <w:tab/>
        <w:t xml:space="preserve">PA/08897/012 Conversion and alteration of Coach House to form a dwelling </w:t>
        <w:tab/>
        <w:tab/>
        <w:tab/>
        <w:tab/>
        <w:t xml:space="preserve">including raising the eaves and ridges height, installation of windows and </w:t>
        <w:tab/>
        <w:tab/>
        <w:tab/>
        <w:tab/>
        <w:t xml:space="preserve">dormer windows and erection of a conservatory, erection of two detached </w:t>
        <w:tab/>
        <w:tab/>
        <w:tab/>
        <w:tab/>
        <w:t xml:space="preserve">double garage and boundary walling, closure of existing access and formation of </w:t>
        <w:tab/>
        <w:tab/>
        <w:tab/>
        <w:t xml:space="preserve">two new access and associated drives/hard standing areas, Beresford House, </w:t>
        <w:tab/>
        <w:tab/>
        <w:tab/>
        <w:tab/>
        <w:t>South Hill, for Mr. Walker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Members objected to this planning application.  Members concluded that </w:t>
        <w:tab/>
        <w:tab/>
        <w:tab/>
        <w:tab/>
        <w:t xml:space="preserve">this was over development.  They were concerned with the lack of privacy </w:t>
        <w:tab/>
        <w:tab/>
        <w:tab/>
        <w:tab/>
        <w:t xml:space="preserve">to the neighbours at the rear of the property.  Members are against </w:t>
        <w:tab/>
        <w:tab/>
        <w:tab/>
        <w:tab/>
        <w:t xml:space="preserve">dwellings being built in gardens.  It is understood that the proposed </w:t>
        <w:tab/>
        <w:tab/>
        <w:tab/>
        <w:tab/>
        <w:t xml:space="preserve">modification to the Local Plan does not support dwellings in gardens.  This </w:t>
        <w:tab/>
        <w:tab/>
        <w:tab/>
        <w:tab/>
        <w:t xml:space="preserve">house is a feature house and is important to the village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g.</w:t>
        <w:tab/>
        <w:t xml:space="preserve">HO/23458/008 Erection of triple garage, to include playroom and office above, </w:t>
        <w:tab/>
        <w:tab/>
        <w:tab/>
        <w:tab/>
        <w:t xml:space="preserve">attached lean to store and linked covered walkway, Sunnymead Farm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6 Dovecliff Road, for Mr &amp; Mrs. Bullivant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Members had no objections to this planning application.  Members </w:t>
        <w:tab/>
        <w:tab/>
        <w:tab/>
        <w:tab/>
        <w:t xml:space="preserve">requested that the Borough Council enforce conditions to make sure that </w:t>
        <w:tab/>
        <w:tab/>
        <w:tab/>
        <w:tab/>
        <w:t xml:space="preserve">the proposed garage remains part of the dwelling and does not become a </w:t>
        <w:tab/>
        <w:tab/>
        <w:tab/>
        <w:tab/>
        <w:t>separate dwelling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h.</w:t>
        <w:tab/>
        <w:t xml:space="preserve">LB/20117/014 Repairs and replacement of exposed timber on front elevation </w:t>
        <w:tab/>
        <w:tab/>
        <w:tab/>
        <w:tab/>
        <w:t xml:space="preserve">and rendering between exposed timber framework, and internal works </w:t>
        <w:tab/>
        <w:tab/>
        <w:tab/>
        <w:tab/>
        <w:tab/>
        <w:t xml:space="preserve">associated with extension and alterations of the building approved under Listed </w:t>
        <w:tab/>
        <w:tab/>
        <w:tab/>
        <w:tab/>
        <w:t xml:space="preserve">Buildings Consent LB/20117/011, 14 &amp; 16 Burnside, for Mr. Scott and Mr. </w:t>
        <w:tab/>
        <w:tab/>
        <w:tab/>
        <w:tab/>
        <w:t>Smith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84.</w:t>
        <w:tab/>
      </w:r>
      <w:r>
        <w:rPr>
          <w:b/>
          <w:bCs/>
          <w:sz w:val="20"/>
          <w:szCs w:val="20"/>
          <w:u w:val="single"/>
        </w:rPr>
        <w:t>CLERK’S REPORT DATED 5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 2006 </w:t>
      </w:r>
      <w:r>
        <w:rPr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>1.</w:t>
        <w:tab/>
      </w:r>
      <w:r>
        <w:rPr>
          <w:b/>
          <w:bCs/>
          <w:sz w:val="20"/>
          <w:szCs w:val="20"/>
          <w:u w:val="single"/>
        </w:rPr>
        <w:t xml:space="preserve">PLANNING APPLICATIONS </w:t>
      </w:r>
      <w:r>
        <w:rPr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embers noted the following planning applications that were received after the </w:t>
        <w:tab/>
        <w:t xml:space="preserve">last </w:t>
        <w:tab/>
        <w:t xml:space="preserve">Parish Council meeting but required comments before this months meeting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.</w:t>
        <w:tab/>
        <w:t xml:space="preserve">HO/30498/002 Erection of a conservatory to rear and a pitched roof over </w:t>
        <w:tab/>
        <w:tab/>
        <w:tab/>
        <w:tab/>
        <w:t xml:space="preserve">existing </w:t>
        <w:tab/>
        <w:t>flat roofed garage, 104 Walford Road, for Mr. Matki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Members had no objections to this planning applicatio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j.</w:t>
        <w:tab/>
        <w:t xml:space="preserve">PA/00396/041 Erection of a 40 bedroomed lodge, The Craythorne, for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M1TEE </w:t>
        <w:tab/>
        <w:t>Ltd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 xml:space="preserve">Members still object to this planning application for the reason previously </w:t>
        <w:tab/>
        <w:tab/>
        <w:tab/>
        <w:tab/>
        <w:t xml:space="preserve">stated.  </w:t>
        <w:tab/>
        <w:t xml:space="preserve">Members wish to add to those comments that they feel the </w:t>
        <w:tab/>
        <w:tab/>
        <w:tab/>
        <w:tab/>
        <w:tab/>
        <w:t xml:space="preserve">relocation of the lodge to nearer the road side boundary would have more </w:t>
        <w:tab/>
        <w:tab/>
        <w:tab/>
        <w:tab/>
        <w:t>of a detrimental impact on the rural aspect of this are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Members would also like to add that if this planning application was to be </w:t>
        <w:tab/>
        <w:tab/>
        <w:tab/>
        <w:tab/>
        <w:t xml:space="preserve">approved then measurers should be taken to cause as little inconvenience to </w:t>
        <w:tab/>
        <w:tab/>
        <w:tab/>
        <w:t xml:space="preserve">the local residents as possible.  There should be some restriction on the </w:t>
        <w:tab/>
        <w:tab/>
        <w:tab/>
        <w:tab/>
        <w:t xml:space="preserve">hours the contractors are permitted to work and the works traffic should </w:t>
        <w:tab/>
        <w:tab/>
        <w:tab/>
        <w:tab/>
        <w:t xml:space="preserve">not be allowed to turn left into the village.  This is because of concerns with </w:t>
        <w:tab/>
        <w:tab/>
        <w:tab/>
        <w:tab/>
        <w:t xml:space="preserve">heavy lorries and works traffic negotiating the narrow junction leading </w:t>
        <w:tab/>
        <w:tab/>
        <w:tab/>
        <w:tab/>
        <w:t>onto Beacon Road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>2.</w:t>
        <w:tab/>
      </w:r>
      <w:r>
        <w:rPr>
          <w:b/>
          <w:bCs/>
          <w:sz w:val="20"/>
          <w:szCs w:val="20"/>
          <w:u w:val="single"/>
        </w:rPr>
        <w:t>PLANNING DECISIO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Members noted the planning decisions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ab/>
        <w:t>3.</w:t>
        <w:tab/>
      </w:r>
      <w:r>
        <w:rPr>
          <w:b/>
          <w:bCs/>
          <w:sz w:val="20"/>
          <w:szCs w:val="20"/>
          <w:u w:val="single"/>
        </w:rPr>
        <w:t>ACCOUNTS FOR PAYMEN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t was resolved that the accounts listed below be paid: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ame</w:t>
        <w:tab/>
        <w:tab/>
        <w:tab/>
        <w:tab/>
        <w:tab/>
        <w:t>Cheque No.</w:t>
        <w:tab/>
        <w:t>Amount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rs. M.A.M. Willetts</w:t>
        <w:tab/>
        <w:tab/>
        <w:tab/>
        <w:t>1316</w:t>
        <w:tab/>
        <w:tab/>
        <w:t>£474.9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March’s Salary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Inland Revenue</w:t>
        <w:tab/>
        <w:tab/>
        <w:tab/>
        <w:tab/>
        <w:t>1317</w:t>
        <w:tab/>
        <w:tab/>
        <w:t>£32.2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Staffordshire County Council</w:t>
        <w:tab/>
        <w:tab/>
        <w:t>1318</w:t>
        <w:tab/>
        <w:tab/>
        <w:t>£85.2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Mr. P. Gould</w:t>
        <w:tab/>
        <w:tab/>
        <w:tab/>
        <w:tab/>
        <w:t>1319</w:t>
        <w:tab/>
        <w:tab/>
        <w:t>£1,027.4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.</w:t>
        <w:tab/>
        <w:t>Mrs. J. Gregory</w:t>
        <w:tab/>
        <w:tab/>
        <w:tab/>
        <w:tab/>
        <w:t>1320</w:t>
        <w:tab/>
        <w:tab/>
        <w:t>£40.0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glass collection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.</w:t>
        <w:tab/>
        <w:t>SPCA</w:t>
        <w:tab/>
        <w:tab/>
        <w:tab/>
        <w:tab/>
        <w:tab/>
        <w:t>1321</w:t>
        <w:tab/>
        <w:tab/>
        <w:t>£431.0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Annual Subscription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84.</w:t>
        <w:tab/>
      </w:r>
      <w:r>
        <w:rPr>
          <w:b/>
          <w:bCs/>
          <w:sz w:val="20"/>
          <w:szCs w:val="20"/>
          <w:u w:val="single"/>
        </w:rPr>
        <w:t>CLERK’S REPORT DATED 5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 2006 </w:t>
      </w:r>
      <w:r>
        <w:rPr>
          <w:sz w:val="20"/>
          <w:szCs w:val="20"/>
        </w:rPr>
        <w:t>(continued)</w:t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3.</w:t>
        <w:tab/>
      </w:r>
      <w:r>
        <w:rPr>
          <w:b/>
          <w:bCs/>
          <w:sz w:val="20"/>
          <w:szCs w:val="20"/>
          <w:u w:val="single"/>
        </w:rPr>
        <w:t>ACCOUNTS FOR PAYMENT</w:t>
      </w:r>
      <w:r>
        <w:rPr>
          <w:sz w:val="20"/>
          <w:szCs w:val="20"/>
        </w:rPr>
        <w:t xml:space="preserve"> (continued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g.</w:t>
        <w:tab/>
        <w:t>Midshire Business Systems</w:t>
        <w:tab/>
        <w:tab/>
        <w:t>1322</w:t>
        <w:tab/>
        <w:tab/>
        <w:t>£26.7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Photocopying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h.</w:t>
        <w:tab/>
        <w:t>ESBC</w:t>
        <w:tab/>
        <w:tab/>
        <w:tab/>
        <w:tab/>
        <w:tab/>
        <w:t>1323</w:t>
        <w:tab/>
        <w:tab/>
        <w:t>£206.7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Bin emptying - March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.</w:t>
        <w:tab/>
        <w:t>Mr. P. Adams</w:t>
        <w:tab/>
        <w:tab/>
        <w:tab/>
        <w:tab/>
        <w:t>1324</w:t>
        <w:tab/>
        <w:tab/>
        <w:t>£45.0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Litter picking Contract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j.</w:t>
        <w:tab/>
        <w:t>ESBC</w:t>
        <w:tab/>
        <w:tab/>
        <w:tab/>
        <w:tab/>
        <w:tab/>
        <w:t>1325</w:t>
        <w:tab/>
        <w:tab/>
        <w:t>£158.4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Bin emptying - Feb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.</w:t>
        <w:tab/>
        <w:t>ESBC</w:t>
        <w:tab/>
        <w:tab/>
        <w:tab/>
        <w:tab/>
        <w:tab/>
        <w:t>1326</w:t>
        <w:tab/>
        <w:tab/>
        <w:t>£519.5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New Bin - The Croft including installation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l.</w:t>
        <w:tab/>
        <w:t>Mr. P. Gould</w:t>
        <w:tab/>
        <w:tab/>
        <w:tab/>
        <w:tab/>
        <w:t>1327</w:t>
        <w:tab/>
        <w:tab/>
        <w:t>£180.0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Minute No.81:43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>Mr. Taylor and Mr. Morris signed the cheques and corresponding invoic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ab/>
        <w:t>4.</w:t>
        <w:tab/>
      </w:r>
      <w:r>
        <w:rPr>
          <w:b/>
          <w:bCs/>
          <w:sz w:val="20"/>
          <w:szCs w:val="20"/>
          <w:u w:val="single"/>
        </w:rPr>
        <w:t xml:space="preserve">ESBC - PROPOSED MODIFICATIONS - LOCAL PLAN </w:t>
      </w:r>
      <w:r>
        <w:rPr>
          <w:sz w:val="20"/>
          <w:szCs w:val="20"/>
        </w:rPr>
        <w:t>(Clerk's Report, Item 7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embers noted that this document had been received.  Members are in the process of </w:t>
        <w:tab/>
        <w:t>reading this document for discussion at the May meeting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Chairman moved that owing to the confidential nature of the business to be transacted, the public and press be exclude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14:00Z</dcterms:created>
  <dc:creator>Michelle Willetts</dc:creator>
  <dc:description/>
  <dc:language>en-US</dc:language>
  <cp:lastModifiedBy>Localhost</cp:lastModifiedBy>
  <cp:lastPrinted>2006-05-07T18:48:00Z</cp:lastPrinted>
  <dcterms:modified xsi:type="dcterms:W3CDTF">2006-05-14T19:14:00Z</dcterms:modified>
  <cp:revision>2</cp:revision>
  <dc:subject/>
  <dc:title>ROLLESTON ON DOVE PARISH COUNCIL</dc:title>
</cp:coreProperties>
</file>