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10"/>
          <w:lang w:val="en-US"/>
        </w:rPr>
      </w:pPr>
      <w:r>
        <w:rPr>
          <w:rFonts w:cs="Arial" w:ascii="Arial" w:hAnsi="Arial"/>
          <w:sz w:val="20"/>
          <w:szCs w:val="1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140075</wp:posOffset>
                </wp:positionH>
                <wp:positionV relativeFrom="page">
                  <wp:posOffset>10126980</wp:posOffset>
                </wp:positionV>
                <wp:extent cx="91440" cy="115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9.1pt;mso-wrap-distance-left:0pt;mso-wrap-distance-right:0pt;mso-wrap-distance-top:0pt;mso-wrap-distance-bottom:0pt;margin-top:797.4pt;mso-position-vertical-relative:page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sz w:val="20"/>
                          <w:szCs w:val="18"/>
                          <w:lang w:val="en-US"/>
                        </w:rPr>
                      </w:pPr>
                      <w:r>
                        <w:rPr>
                          <w:sz w:val="20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85570</wp:posOffset>
                </wp:positionH>
                <wp:positionV relativeFrom="page">
                  <wp:posOffset>803275</wp:posOffset>
                </wp:positionV>
                <wp:extent cx="4690745" cy="289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6"/>
                              <w:ind w:firstLine="167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ROLLESTON ON DOVE PARISH COUNC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2.8pt;mso-wrap-distance-left:0pt;mso-wrap-distance-right:0pt;mso-wrap-distance-top:0pt;mso-wrap-distance-bottom:0pt;margin-top:63.25pt;mso-position-vertical-relative:page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6"/>
                        <w:ind w:firstLine="1670"/>
                        <w:jc w:val="center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  <w:t>ROLLESTON ON DOVE PARISH COUNCI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85570</wp:posOffset>
                </wp:positionH>
                <wp:positionV relativeFrom="page">
                  <wp:posOffset>1260475</wp:posOffset>
                </wp:positionV>
                <wp:extent cx="4690745" cy="289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CLERK'S REPORT TO MEETING TO BE HELD ON MONDAY 8TH AUGUST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2.8pt;mso-wrap-distance-left:0pt;mso-wrap-distance-right:0pt;mso-wrap-distance-top:0pt;mso-wrap-distance-bottom:0pt;margin-top:99.25pt;mso-position-vertical-relative:page;margin-left:109.1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CLERK'S REPORT TO MEETING TO BE HELD ON MONDAY 8TH AUGUST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31190</wp:posOffset>
                </wp:positionH>
                <wp:positionV relativeFrom="page">
                  <wp:posOffset>1528445</wp:posOffset>
                </wp:positionV>
                <wp:extent cx="149225" cy="115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2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9.1pt;mso-wrap-distance-left:0pt;mso-wrap-distance-right:0pt;mso-wrap-distance-top:0pt;mso-wrap-distance-bottom:0pt;margin-top:120.35pt;mso-position-vertical-relative:page;margin-left:4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2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073150</wp:posOffset>
                </wp:positionH>
                <wp:positionV relativeFrom="page">
                  <wp:posOffset>1525270</wp:posOffset>
                </wp:positionV>
                <wp:extent cx="1685290" cy="137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6"/>
                              <w:jc w:val="both"/>
                              <w:rPr>
                                <w:sz w:val="20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u w:val="single"/>
                                <w:lang w:val="en-US"/>
                              </w:rPr>
                              <w:t>PLANNING APPLIC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10.8pt;mso-wrap-distance-left:0pt;mso-wrap-distance-right:0pt;mso-wrap-distance-top:0pt;mso-wrap-distance-bottom:0pt;margin-top:120.1pt;mso-position-vertical-relative:page;margin-left:8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6"/>
                        <w:jc w:val="both"/>
                        <w:rPr>
                          <w:sz w:val="20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18"/>
                          <w:u w:val="single"/>
                          <w:lang w:val="en-US"/>
                        </w:rPr>
                        <w:t>PLANNING APPLIC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073150</wp:posOffset>
                </wp:positionH>
                <wp:positionV relativeFrom="page">
                  <wp:posOffset>1845310</wp:posOffset>
                </wp:positionV>
                <wp:extent cx="127635" cy="882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6.95pt;mso-wrap-distance-left:0pt;mso-wrap-distance-right:0pt;mso-wrap-distance-top:0pt;mso-wrap-distance-bottom:0pt;margin-top:145.3pt;mso-position-vertical-relative:page;margin-left:8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2"/>
                          <w:lang w:val="en-US"/>
                        </w:rPr>
                        <w:t>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518285</wp:posOffset>
                </wp:positionH>
                <wp:positionV relativeFrom="page">
                  <wp:posOffset>1814830</wp:posOffset>
                </wp:positionV>
                <wp:extent cx="4355465" cy="4381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C/08135/010 Application under Section 73 of the Town and Country Planning Act 1990 to vary condition 3 of HO/08135/008, to allow the use of UPVC, Cornerways Cottage 1 Anslow Lane, for Mr. Hickm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5pt;height:34.5pt;mso-wrap-distance-left:0pt;mso-wrap-distance-right:0pt;mso-wrap-distance-top:0pt;mso-wrap-distance-bottom:0pt;margin-top:142.9pt;mso-position-vertical-relative:page;margin-left:1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C/08135/010 Application under Section 73 of the Town and Country Planning Act 1990 to vary condition 3 of HO/08135/008, to allow the use of UPVC, Cornerways Cottage 1 Anslow Lane, for Mr. Hick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061085</wp:posOffset>
                </wp:positionH>
                <wp:positionV relativeFrom="page">
                  <wp:posOffset>2400300</wp:posOffset>
                </wp:positionV>
                <wp:extent cx="146050" cy="127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1"/>
                              <w:jc w:val="both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.05pt;mso-wrap-distance-left:0pt;mso-wrap-distance-right:0pt;mso-wrap-distance-top:0pt;mso-wrap-distance-bottom:0pt;margin-top:189pt;mso-position-vertical-relative:page;margin-left:8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1"/>
                        <w:jc w:val="both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2"/>
                          <w:lang w:val="en-US"/>
                        </w:rPr>
                        <w:t>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509395</wp:posOffset>
                </wp:positionH>
                <wp:positionV relativeFrom="page">
                  <wp:posOffset>2400300</wp:posOffset>
                </wp:positionV>
                <wp:extent cx="4352290" cy="2921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A/O0396/039 Erection of a 40 bedroomed hotel, The Craythorne, Craythorne Road, for MITEE Lt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pt;height:23pt;mso-wrap-distance-left:0pt;mso-wrap-distance-right:0pt;mso-wrap-distance-top:0pt;mso-wrap-distance-bottom:0pt;margin-top:189pt;mso-position-vertical-relative:page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/>
                        <w:jc w:val="both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A/O0396/039 Erection of a 40 bedroomed hotel, The Craythorne, Craythorne Road, for MITEE Lt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80770</wp:posOffset>
                </wp:positionH>
                <wp:positionV relativeFrom="paragraph">
                  <wp:posOffset>2381250</wp:posOffset>
                </wp:positionV>
                <wp:extent cx="5960110" cy="312356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12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851" w:leader="none"/>
                                <w:tab w:val="left" w:pos="4892" w:leader="none"/>
                                <w:tab w:val="left" w:pos="6515" w:leader="none"/>
                                <w:tab w:val="left" w:pos="7907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ACCOUNTS FOR PAY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3" w:leader="none"/>
                                <w:tab w:val="left" w:pos="3851" w:leader="none"/>
                                <w:tab w:val="left" w:pos="4892" w:leader="none"/>
                                <w:tab w:val="left" w:pos="6515" w:leader="none"/>
                                <w:tab w:val="left" w:pos="7907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1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ame</w:t>
                              <w:tab/>
                              <w:tab/>
                              <w:t>Cheque No.</w:t>
                              <w:tab/>
                              <w:t>Amou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1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.</w:t>
                              <w:tab/>
                              <w:t>Mr. P. Gould</w:t>
                              <w:tab/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  <w:t>1222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£806.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Craythorne Wood Mow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.</w:t>
                              <w:tab/>
                              <w:t>Mr. P. Gould</w:t>
                              <w:tab/>
                              <w:tab/>
                              <w:t>1223</w:t>
                              <w:tab/>
                              <w:t>£1,007.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.</w:t>
                              <w:tab/>
                              <w:t>ESBC</w:t>
                              <w:tab/>
                              <w:tab/>
                              <w:t>1224</w:t>
                              <w:tab/>
                              <w:t>£158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Bin emptying - June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1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.</w:t>
                              <w:tab/>
                              <w:t>Mrs. M.A.M. Willetts</w:t>
                              <w:tab/>
                              <w:tab/>
                              <w:t>1225</w:t>
                              <w:tab/>
                              <w:t>£474.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July Salary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.</w:t>
                              <w:tab/>
                              <w:t>Inland Revenue</w:t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1226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£32.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.</w:t>
                              <w:tab/>
                              <w:t>Staffordshire County Council</w:t>
                              <w:tab/>
                              <w:tab/>
                              <w:t>1227</w:t>
                              <w:tab/>
                              <w:t>£85.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(pension)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.</w:t>
                              <w:tab/>
                              <w:t>Mrs. Gregory</w:t>
                              <w:tab/>
                              <w:tab/>
                              <w:t>1228</w:t>
                              <w:tab/>
                              <w:t>£5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8" w:leader="none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right="23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341" w:leader="none"/>
                                <w:tab w:val="left" w:pos="3856" w:leader="none"/>
                                <w:tab w:val="left" w:pos="4897" w:leader="none"/>
                                <w:tab w:val="left" w:pos="6520" w:leader="none"/>
                                <w:tab w:val="left" w:pos="7939" w:leader="none"/>
                              </w:tabs>
                              <w:autoSpaceDE w:val="false"/>
                              <w:ind w:left="-3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th August 2005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3" w:leader="none"/>
                                <w:tab w:val="left" w:pos="3851" w:leader="none"/>
                                <w:tab w:val="left" w:pos="4892" w:leader="none"/>
                                <w:tab w:val="left" w:pos="6515" w:leader="none"/>
                                <w:tab w:val="left" w:pos="7907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3" w:leader="none"/>
                                <w:tab w:val="left" w:pos="3851" w:leader="none"/>
                                <w:tab w:val="left" w:pos="4892" w:leader="none"/>
                                <w:tab w:val="left" w:pos="6515" w:leader="none"/>
                                <w:tab w:val="left" w:pos="7907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3" w:leader="none"/>
                                <w:tab w:val="left" w:pos="3851" w:leader="none"/>
                                <w:tab w:val="left" w:pos="4892" w:leader="none"/>
                                <w:tab w:val="left" w:pos="6515" w:leader="none"/>
                                <w:tab w:val="left" w:pos="7907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245.95pt;mso-wrap-distance-left:9pt;mso-wrap-distance-right:9pt;mso-wrap-distance-top:0pt;mso-wrap-distance-bottom:0pt;margin-top:187.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851" w:leader="none"/>
                          <w:tab w:val="left" w:pos="4892" w:leader="none"/>
                          <w:tab w:val="left" w:pos="6515" w:leader="none"/>
                          <w:tab w:val="left" w:pos="7907" w:leader="none"/>
                        </w:tabs>
                        <w:autoSpaceDE w:val="false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  <w:t>ACCOUNTS FOR PAYMEN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3" w:leader="none"/>
                          <w:tab w:val="left" w:pos="3851" w:leader="none"/>
                          <w:tab w:val="left" w:pos="4892" w:leader="none"/>
                          <w:tab w:val="left" w:pos="6515" w:leader="none"/>
                          <w:tab w:val="left" w:pos="7907" w:leader="none"/>
                        </w:tabs>
                        <w:autoSpaceDE w:val="false"/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11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ame</w:t>
                        <w:tab/>
                        <w:tab/>
                        <w:t>Cheque No.</w:t>
                        <w:tab/>
                        <w:t>Amoun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11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a.</w:t>
                        <w:tab/>
                        <w:t>Mr. P. Gould</w:t>
                        <w:tab/>
                      </w:r>
                      <w:r>
                        <w:rPr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2"/>
                          <w:lang w:val="en-US"/>
                        </w:rPr>
                        <w:t>1222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£806.2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Craythorne Wood Mow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4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.</w:t>
                        <w:tab/>
                        <w:t>Mr. P. Gould</w:t>
                        <w:tab/>
                        <w:tab/>
                        <w:t>1223</w:t>
                        <w:tab/>
                        <w:t>£1,007.9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4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.</w:t>
                        <w:tab/>
                        <w:t>ESBC</w:t>
                        <w:tab/>
                        <w:tab/>
                        <w:t>1224</w:t>
                        <w:tab/>
                        <w:t>£158.4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Bin emptying - June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11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d.</w:t>
                        <w:tab/>
                        <w:t>Mrs. M.A.M. Willetts</w:t>
                        <w:tab/>
                        <w:tab/>
                        <w:t>1225</w:t>
                        <w:tab/>
                        <w:t>£474.9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July Salary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e.</w:t>
                        <w:tab/>
                        <w:t>Inland Revenue</w:t>
                        <w:tab/>
                        <w:tab/>
                      </w:r>
                      <w:r>
                        <w:rPr>
                          <w:i/>
                          <w:iCs/>
                          <w:sz w:val="20"/>
                          <w:szCs w:val="20"/>
                          <w:lang w:val="en-US"/>
                        </w:rPr>
                        <w:t>1226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£32.2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f.</w:t>
                        <w:tab/>
                        <w:t>Staffordshire County Council</w:t>
                        <w:tab/>
                        <w:tab/>
                        <w:t>1227</w:t>
                        <w:tab/>
                        <w:t>£85.2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(pension)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.</w:t>
                        <w:tab/>
                        <w:t>Mrs. Gregory</w:t>
                        <w:tab/>
                        <w:tab/>
                        <w:t>1228</w:t>
                        <w:tab/>
                        <w:t>£50.0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8" w:leader="none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right="23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341" w:leader="none"/>
                          <w:tab w:val="left" w:pos="3856" w:leader="none"/>
                          <w:tab w:val="left" w:pos="4897" w:leader="none"/>
                          <w:tab w:val="left" w:pos="6520" w:leader="none"/>
                          <w:tab w:val="left" w:pos="7939" w:leader="none"/>
                        </w:tabs>
                        <w:autoSpaceDE w:val="false"/>
                        <w:ind w:left="-3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8th August 2005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3" w:leader="none"/>
                          <w:tab w:val="left" w:pos="3851" w:leader="none"/>
                          <w:tab w:val="left" w:pos="4892" w:leader="none"/>
                          <w:tab w:val="left" w:pos="6515" w:leader="none"/>
                          <w:tab w:val="left" w:pos="7907" w:leader="none"/>
                        </w:tabs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3" w:leader="none"/>
                          <w:tab w:val="left" w:pos="3851" w:leader="none"/>
                          <w:tab w:val="left" w:pos="4892" w:leader="none"/>
                          <w:tab w:val="left" w:pos="6515" w:leader="none"/>
                          <w:tab w:val="left" w:pos="7907" w:leader="none"/>
                        </w:tabs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3" w:leader="none"/>
                          <w:tab w:val="left" w:pos="3851" w:leader="none"/>
                          <w:tab w:val="left" w:pos="4892" w:leader="none"/>
                          <w:tab w:val="left" w:pos="6515" w:leader="none"/>
                          <w:tab w:val="left" w:pos="7907" w:leader="none"/>
                        </w:tabs>
                        <w:autoSpaceDE w:val="fals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57"/>
        </w:tabs>
        <w:ind w:left="457" w:hanging="465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spacing w:lineRule="exact" w:line="456"/>
      <w:jc w:val="center"/>
    </w:pPr>
    <w:rPr>
      <w:sz w:val="20"/>
      <w:szCs w:val="20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9:46:00Z</dcterms:created>
  <dc:creator>Readiris</dc:creator>
  <dc:description/>
  <dc:language>en-US</dc:language>
  <cp:lastModifiedBy>Localhost</cp:lastModifiedBy>
  <dcterms:modified xsi:type="dcterms:W3CDTF">2005-09-17T09:35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