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ROLLESTON ON DOVE PARISH COUNCIL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 xml:space="preserve">CLERK’S REPORT TO ANNUAL PARISH MEETING TO BE HELD ON </w:t>
      </w:r>
    </w:p>
    <w:p>
      <w:pPr>
        <w:pStyle w:val="Heading1"/>
        <w:keepNext w:val="true"/>
        <w:jc w:val="center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MONDAY 21 APRIL 2008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  <w:tab/>
      </w:r>
      <w:r>
        <w:rPr>
          <w:b/>
          <w:sz w:val="20"/>
          <w:szCs w:val="20"/>
          <w:u w:val="single"/>
        </w:rPr>
        <w:t>CHAIRMANS WELCOME &amp; REVIEW OF PARISH ACTIVITIES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rs. Toon will be invited to make a report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.</w:t>
        <w:tab/>
      </w:r>
      <w:r>
        <w:rPr>
          <w:b/>
          <w:sz w:val="20"/>
          <w:szCs w:val="20"/>
          <w:u w:val="single"/>
          <w:lang w:val="en-GB"/>
        </w:rPr>
        <w:t>REPORT OF BOROUGH COUNCILLOR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r. Morris will be invited to make a report.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REPORT OF COUNTY COUNCILLOR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r. Fraser will be invited to make a report.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REPORT OF RODSEC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r. Burston will be invited to make a report.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REPORT OF CIVIC TRUST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Mr. Gawthorpe will be invited to make a report.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REPORT OF VDSG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r. Underhill will be invited to make a report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>REPORT OF REV. I. WHITEHEAD, ST MARYS CHURCH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v. Whitehead will be invited to make a report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ril 2008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12:00Z</dcterms:created>
  <dc:creator>Michelle Willetts</dc:creator>
  <dc:description/>
  <dc:language>en-US</dc:language>
  <cp:lastModifiedBy>RAB Technologies</cp:lastModifiedBy>
  <cp:lastPrinted>2007-02-06T09:39:00Z</cp:lastPrinted>
  <dcterms:modified xsi:type="dcterms:W3CDTF">2008-04-12T11:15:00Z</dcterms:modified>
  <cp:revision>5</cp:revision>
  <dc:subject/>
  <dc:title>ROLLESTON ON DOVE PARISH COUNCIL</dc:title>
</cp:coreProperties>
</file>