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9</w:t>
      </w:r>
      <w:r>
        <w:rPr>
          <w:b/>
          <w:u w:val="single"/>
          <w:vertAlign w:val="superscript"/>
        </w:rPr>
        <w:t>TH</w:t>
      </w:r>
      <w:r>
        <w:rPr>
          <w:b/>
          <w:u w:val="single"/>
        </w:rPr>
        <w:t xml:space="preserve"> JUNE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w:t>
      </w:r>
    </w:p>
    <w:p>
      <w:pPr>
        <w:pStyle w:val="Normal"/>
        <w:widowControl w:val="false"/>
        <w:autoSpaceDE w:val="false"/>
        <w:jc w:val="both"/>
        <w:rPr>
          <w:b/>
          <w:b/>
          <w:bCs/>
          <w:u w:val="single"/>
          <w:lang w:val="en-US"/>
        </w:rPr>
      </w:pPr>
      <w:r>
        <w:rPr>
          <w:b/>
          <w:bCs/>
          <w:u w:val="single"/>
          <w:lang w:val="en-US"/>
        </w:rPr>
      </w:r>
    </w:p>
    <w:p>
      <w:pPr>
        <w:pStyle w:val="TextBodyIndent"/>
        <w:rPr/>
      </w:pPr>
      <w:r>
        <w:rPr/>
        <w:t>a.</w:t>
        <w:tab/>
        <w:t>OU/06955/007 AMENDED DESCRIPTION Outline application for the erection of two bungalows and two detached garages, 88 Beacon Road, for Mr. Devli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b.</w:t>
        <w:tab/>
        <w:t xml:space="preserve">HO/16972/004 Erection of a single storey rear extension, 4 Twentylands, for </w:t>
      </w:r>
    </w:p>
    <w:p>
      <w:pPr>
        <w:pStyle w:val="Normal"/>
        <w:widowControl w:val="false"/>
        <w:autoSpaceDE w:val="false"/>
        <w:ind w:left="1440" w:hanging="0"/>
        <w:jc w:val="both"/>
        <w:rPr>
          <w:lang w:val="en-US"/>
        </w:rPr>
      </w:pPr>
      <w:r>
        <w:rPr>
          <w:lang w:val="en-US"/>
        </w:rPr>
        <w:t>Mr &amp; Mrs. Smith</w:t>
      </w:r>
    </w:p>
    <w:p>
      <w:pPr>
        <w:pStyle w:val="Normal"/>
        <w:widowControl w:val="false"/>
        <w:autoSpaceDE w:val="false"/>
        <w:ind w:left="1440" w:hanging="0"/>
        <w:jc w:val="both"/>
        <w:rPr>
          <w:lang w:val="en-US"/>
        </w:rPr>
      </w:pPr>
      <w:r>
        <w:rPr>
          <w:lang w:val="en-US"/>
        </w:rPr>
      </w:r>
    </w:p>
    <w:p>
      <w:pPr>
        <w:pStyle w:val="TextBodyIndent"/>
        <w:rPr/>
      </w:pPr>
      <w:r>
        <w:rPr/>
        <w:t>c.</w:t>
        <w:tab/>
        <w:t>PC/00581/009 Application under Section 73 of the Town and Country Planning Act 1990 to vary condition 5 of PA/00581/007 dated 27/09/99 to allow floodlights to be used until 22:00 rather than 21:00, Rolleston Club, 15 Burnsid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d.</w:t>
        <w:tab/>
        <w:t>PA/28143/001 Substitution of house type on Plot 71, Plot 71 Burton College Campus, Station Road, for Westbury Homes (Holdings) Ltd</w:t>
      </w:r>
    </w:p>
    <w:p>
      <w:pPr>
        <w:pStyle w:val="TextBody"/>
        <w:ind w:left="2153" w:hanging="713"/>
        <w:rPr>
          <w:lang w:val="en-US"/>
        </w:rPr>
      </w:pPr>
      <w:r>
        <w:rPr>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a.</w:t>
        <w:tab/>
        <w:t>HO/28023/001 Erection of a single storey front extension and installation of two dormer windows into the rear elevation, 24 Beacon Road, for Mr &amp; Mrs. Els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 xml:space="preserve">HO/23790/005 Erection of a conservatory on the rear elevation, 20 Brookside, for </w:t>
      </w:r>
    </w:p>
    <w:p>
      <w:pPr>
        <w:pStyle w:val="Footer"/>
        <w:widowControl w:val="false"/>
        <w:tabs>
          <w:tab w:val="clear" w:pos="4153"/>
          <w:tab w:val="clear" w:pos="8306"/>
        </w:tabs>
        <w:autoSpaceDE w:val="false"/>
        <w:ind w:left="1440" w:hanging="0"/>
        <w:jc w:val="both"/>
        <w:rPr>
          <w:lang w:val="en-US"/>
        </w:rPr>
      </w:pPr>
      <w:r>
        <w:rPr>
          <w:lang w:val="en-US"/>
        </w:rPr>
        <w:t>Mr &amp; Mrs. Corr</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c.</w:t>
        <w:tab/>
        <w:t>HO/00678/002 Erection of part first floor, part two storey side/rear extension, rear conservatory and raising of ridge height over existing two storey side extension, 74 The Lawns, for Mr. Wildma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d.</w:t>
        <w:tab/>
        <w:t>HO/03986/006 Erection of a single storey rear extension, 17 The Lawns, for Mrs. Wyatt</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e.</w:t>
        <w:tab/>
        <w:t>HO/25827/002 Formation of a vehicular access, 95 Knowles Hill, for Mr. Adam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f.</w:t>
        <w:tab/>
        <w:t>HO/23299/002 Erection of a part two storey, part single side extension, Linden Lea, Tutbury Road Rural, for Mr &amp; Mrs. Pres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g.</w:t>
        <w:tab/>
        <w:t xml:space="preserve">HO/27493/005 Erection of a conservatory on the rear elevation, 16 Hall Road, for </w:t>
      </w:r>
    </w:p>
    <w:p>
      <w:pPr>
        <w:pStyle w:val="Footer"/>
        <w:widowControl w:val="false"/>
        <w:tabs>
          <w:tab w:val="clear" w:pos="4153"/>
          <w:tab w:val="clear" w:pos="8306"/>
        </w:tabs>
        <w:autoSpaceDE w:val="false"/>
        <w:ind w:left="1440" w:hanging="0"/>
        <w:jc w:val="both"/>
        <w:rPr>
          <w:lang w:val="en-US"/>
        </w:rPr>
      </w:pPr>
      <w:r>
        <w:rPr>
          <w:lang w:val="en-US"/>
        </w:rPr>
        <w:t>Mr. Holloway</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jc w:val="both"/>
        <w:rPr/>
      </w:pPr>
      <w:r>
        <w:rPr>
          <w:b/>
          <w:bCs/>
          <w:lang w:val="en-US"/>
        </w:rPr>
        <w:t>3.</w:t>
        <w:tab/>
      </w:r>
      <w:r>
        <w:rPr>
          <w:b/>
          <w:bCs/>
          <w:u w:val="single"/>
          <w:lang w:val="en-US"/>
        </w:rPr>
        <w:t>YOUTH NUISANCE / YOUTH PROJEC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meeting was held on Wednesday 21</w:t>
      </w:r>
      <w:r>
        <w:rPr>
          <w:vertAlign w:val="superscript"/>
          <w:lang w:val="en-US"/>
        </w:rPr>
        <w:t>st</w:t>
      </w:r>
      <w:r>
        <w:rPr>
          <w:lang w:val="en-US"/>
        </w:rPr>
        <w:t xml:space="preserve"> May 2003 between Mr. Fradley, Community &amp; Safety Officer with the Borough Council, P.C. Lear and the Chairman.  The Chairman and Mr. Fradley will report on this meeting.  A copy of a letter sent to all residents of Elizabeth Avenue and Beacon Road is enclos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ember’s asked for this item to be included on the Agenda in order to discuss Youth Projec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4.</w:t>
        <w:tab/>
      </w:r>
      <w:r>
        <w:rPr>
          <w:b/>
          <w:bCs/>
          <w:u w:val="single"/>
          <w:lang w:val="en-US"/>
        </w:rPr>
        <w:t>LYCH GAT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The Diocese of Lichfield has written with confirmation that the faculty has been granted for the repairs to the Lych Gate at St.Mary’s Church.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The Borough Council’s Conservation Officer has confirmed that no other permission is required in order for the work to commence as this is considered routine maintenance and repair.</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 xml:space="preserve"> </w:t>
      </w:r>
      <w:r>
        <w:rPr>
          <w:lang w:val="en-US"/>
        </w:rPr>
        <w:t>The contractor has been instructed to commence as soon as possible.</w:t>
      </w:r>
    </w:p>
    <w:p>
      <w:pPr>
        <w:pStyle w:val="Footer"/>
        <w:widowControl w:val="false"/>
        <w:tabs>
          <w:tab w:val="clear" w:pos="4153"/>
          <w:tab w:val="clear" w:pos="8306"/>
        </w:tabs>
        <w:autoSpaceDE w:val="false"/>
        <w:jc w:val="both"/>
        <w:rPr/>
      </w:pPr>
      <w:r>
        <w:rPr>
          <w:b/>
          <w:bCs/>
          <w:lang w:val="en-US"/>
        </w:rPr>
        <w:t>5.</w:t>
        <w:tab/>
      </w:r>
      <w:r>
        <w:rPr>
          <w:b/>
          <w:bCs/>
          <w:u w:val="single"/>
          <w:lang w:val="en-US"/>
        </w:rPr>
        <w:t>INFORMATION SESSIONS – E.S.B.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If any members wish to attend the Information Sessions could they please inform the Clerk as soon as possibl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Blantyre Room, Town Hall, Wednesday 11</w:t>
      </w:r>
      <w:r>
        <w:rPr>
          <w:vertAlign w:val="superscript"/>
          <w:lang w:val="en-US"/>
        </w:rPr>
        <w:t>th</w:t>
      </w:r>
      <w:r>
        <w:rPr>
          <w:lang w:val="en-US"/>
        </w:rPr>
        <w:t xml:space="preserve"> June 7.30pm – 9.30p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Town Hall, Uttoxeter, Wednesday 18</w:t>
      </w:r>
      <w:r>
        <w:rPr>
          <w:vertAlign w:val="superscript"/>
          <w:lang w:val="en-US"/>
        </w:rPr>
        <w:t>th</w:t>
      </w:r>
      <w:r>
        <w:rPr>
          <w:lang w:val="en-US"/>
        </w:rPr>
        <w:t xml:space="preserve"> June 7.30pm – 9.30p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oth sessions will cover two topics:</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1.  Ethical Standards – Code of Conduct for Membe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2.  Planning – Role of Parish Council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6.</w:t>
        <w:tab/>
      </w:r>
      <w:r>
        <w:rPr>
          <w:b/>
          <w:bCs/>
          <w:u w:val="single"/>
          <w:lang w:val="en-US"/>
        </w:rPr>
        <w:t>VILLAGE ‘CLEAN UP’ DA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village ‘clean up’ day has been arranged for Saturday 28</w:t>
      </w:r>
      <w:r>
        <w:rPr>
          <w:vertAlign w:val="superscript"/>
          <w:lang w:val="en-US"/>
        </w:rPr>
        <w:t>th</w:t>
      </w:r>
      <w:r>
        <w:rPr>
          <w:lang w:val="en-US"/>
        </w:rPr>
        <w:t xml:space="preserve"> June from 9.30 – 12noon.  Permission has been asked from the Spread Eagle to place the skip on one of the car parking spaces.  Information letters have been circulated to other village organizations and posters will be erected in due cours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BOUNDARY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the Boundary Committee announcing the publication of the Committee’s report setting out its draft recommendations for electoral arrangements in Staffordshi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If the Parish Council wishes to comment on the draft recommendations, views have to be in by 21</w:t>
      </w:r>
      <w:r>
        <w:rPr>
          <w:vertAlign w:val="superscript"/>
          <w:lang w:val="en-US"/>
        </w:rPr>
        <w:t>st</w:t>
      </w:r>
      <w:r>
        <w:rPr>
          <w:lang w:val="en-US"/>
        </w:rPr>
        <w:t xml:space="preserve"> July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aps and copies of the Committee’s report are available for public inspection at the Council’s Offices and Libraries in Staffordshi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n additional letter has been received from Ms. Child, Review Leader with the Boundary Committee.  The letter stat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s you may be aware, the Secretary of State has taken powers in the Regional Assemblies (Referendums) Act 2003 to direct the Boundary Committee to undertake local government reviews in the two-tier areas of any region where it is decided that there should be a referendum on an elected Regional Assembly.”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n the event that your region is selected to have a referendum and the Committee is directed to undertake a local government review, in order to avoid confusion among residents, the Committee may wish to halt consultation on these PER draft recommenda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s. Childs goes on to say that she will keep the Parish Council inform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JINNY NATURE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r. Burston and Mr. Bailey have kindly agreed to help on the Advisory Panel with regard to the Interpretation Board.  A response is awaited from the Civic Trust and from Mr. Ballard, the design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letter has been written to Sustrans and a reply is now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JMP Services have been instructed to commence as soon as possible with the alterations to the entrance of the Jinny Trail.  JPM Services have been asked to supply the Parish Council with a quotation for a bin cover by the entran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WESTBURY HOMES DEVELO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t the last Liaison meeting Mr. Partington expressed his concerns with Westbury Homes development.  He stated that he had witnessed the contractors digging a hole in the right-hand corner of the site, near the road next to the entrance to the Meadow View Jitty.  The hole exposed what looked like a broken drainage pipe.  Mr. Partington assumed that this had been exposed in order to repair the broken pipe.  It is understood that this was not the case and later a concrete post and more concrete filled in the hole, which now serves as the foundation to one of the properti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is caused a lengthy discussion, with another resident suggesting that the pipe in question is an old drainage pipe that was replaced some time ago.</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agreed at the Liaison meeting that a letter should be written to the Borough Council asking then to clarify this situation.  The letter has been forward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STREET LIGH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ABB who have recently been awarded a 25-year contract to maintain and upgrade the county lighting by Staffordshir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y have stated that they have agreed with the County Council to maintain and provide energy for parish lighting using a predetermined schedule of rates.  They then go on to say that they intend to enter  into a Service Level Agreement with each paris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letter then asked whether the parish wish for ABB to undertake their maintenanc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s a reply was asked for by 30</w:t>
      </w:r>
      <w:r>
        <w:rPr>
          <w:vertAlign w:val="superscript"/>
          <w:lang w:val="en-US"/>
        </w:rPr>
        <w:t>th</w:t>
      </w:r>
      <w:r>
        <w:rPr>
          <w:lang w:val="en-US"/>
        </w:rPr>
        <w:t xml:space="preserve"> May the following statement has been sent.  ‘The Parish Council, back in the 1970’s, passed over the maintenance of the street lights to the County Council and has never since paid for maintenance.  The Parish Council does contribute towards additional lighting when and if requir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 copy of a letter from the District Council, dated 1981, which states that the street lights in Rolleston are the responsibility of the County Council has also been sent with this letter.</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Hopefully the letter will clarify the Parish Council’s position.</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The street lights along Church Road were reported to the County Council through the new CLARENCE system.  The operator from CLARENCE identified that one tree needed to be removed by one of the lampposts (but she didn’t know which one).  A further complaint was put through to the County Council’s Highway Office in Burton reporting that street lights E12, E6, E4, E3, and E2 are in need of tree maintenance.</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Street light E4 on Brookside was reported to the County Council as the top of the conservation lantern had fallen off.  It is understood this has since been repa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1.</w:t>
        <w:tab/>
      </w:r>
      <w:r>
        <w:rPr>
          <w:b/>
          <w:bCs/>
          <w:u w:val="single"/>
          <w:lang w:val="en-US"/>
        </w:rPr>
        <w:t>EAST STAFFORDSHIRE STANDARDS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 Birch, East Staffordshire Borough Council, asking if the Parish Council wish to nominate a member of the Parish Council to serve for four years on the Standards Committe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ll nominations have to be received by 27</w:t>
      </w:r>
      <w:r>
        <w:rPr>
          <w:vertAlign w:val="superscript"/>
          <w:lang w:val="en-US"/>
        </w:rPr>
        <w:t>th</w:t>
      </w:r>
      <w:r>
        <w:rPr>
          <w:lang w:val="en-US"/>
        </w:rPr>
        <w:t xml:space="preserve"> June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ROLLESTON SCOUT CARNIVA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s. Smedley, Chairman of the Scout Group, thanking the Parish Council for sponsoring the fancy dress parade.  She would also like to thank the Parish Council for giving permission to use Elizabeth Avenue Playing Field for parking faciliti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TRAFFIC CALMING – CHURCH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 Wood, East Staffordshire Borough Council, which confirms that the money allocated for the traffic calming on Church Road has been transferred into this years fund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copy of this letter has been sent to Staffordshir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 xml:space="preserve">GRASS CUTTING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written to Continental Landscapes asking for then to replace the primroses on The Croft.  The photographs from Mr. Edwards were also enclosed.  A reply is now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APPLICATION FOR AN ALLEGED PUBLIC BRIDLEWAY – 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final report has been received.  The recommendation from the Legal Services of the County Council i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w:t>
      </w:r>
      <w:r>
        <w:rPr>
          <w:lang w:val="en-US"/>
        </w:rPr>
        <w:t>(a) That the evidence submitted by Mrs. Anderson, along with evidence discovered by the County Council, is insufficient to show that the public have used the path shown on the map attached as Appendix “B” to this report without interruption for a period of at least 20 years prior to their right to use it being called into ques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w:t>
      </w:r>
      <w:r>
        <w:rPr>
          <w:lang w:val="en-US"/>
        </w:rPr>
        <w:t>(b) That the application to add the alleged bridlepath onto Definitive Map of Public Rights of Way be refused”</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firstLine="720"/>
        <w:jc w:val="both"/>
        <w:rPr/>
      </w:pPr>
      <w:r>
        <w:rPr>
          <w:lang w:val="en-US"/>
        </w:rPr>
        <w:t>Comments on the report needed to be in by 9</w:t>
      </w:r>
      <w:r>
        <w:rPr>
          <w:vertAlign w:val="superscript"/>
          <w:lang w:val="en-US"/>
        </w:rPr>
        <w:t>th</w:t>
      </w:r>
      <w:r>
        <w:rPr>
          <w:lang w:val="en-US"/>
        </w:rPr>
        <w:t xml:space="preserve"> June as a result a letter supporting the County Council’s recommendations has already been sent in.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BEST VALUE REVIEW OF SOCIAL INCLUS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County Council’s two-year review of Social Inclusion has been received for member’s information.  Comments on the review are to be in by the end of Ju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VA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repayment of the VAT for the financial year ending 30</w:t>
      </w:r>
      <w:r>
        <w:rPr>
          <w:vertAlign w:val="superscript"/>
          <w:lang w:val="en-US"/>
        </w:rPr>
        <w:t>th</w:t>
      </w:r>
      <w:r>
        <w:rPr>
          <w:lang w:val="en-US"/>
        </w:rPr>
        <w:t xml:space="preserve"> March 2003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OVERGROWN 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mplaint has been received from a resident of Fairfield Avenue by the Chairman for the condition of the overgrown hedge in Fairfield Avenue.  It is understood that the hedge is owned by Burton College.  The Chairman has responded to the resident saying that the Parish Council will do all that it can to get Burton College to take responsibility of the maintenance of the hed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has been reported that the hedge belonging to a property on Chapel Lane requires maintenan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TRENT &amp; DOVE HOUS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written to Trent &amp; Dove Housing asking them to maintain the entrance to the garages behind the shops on Burnside.  The entrance off Elizabeth Avenue is over grow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BROOK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t the last meeting of the Liaison Committee a date was agreed upon for the Brookside/Liaison meeting.  The date was Monday 28</w:t>
      </w:r>
      <w:r>
        <w:rPr>
          <w:vertAlign w:val="superscript"/>
          <w:lang w:val="en-US"/>
        </w:rPr>
        <w:t>th</w:t>
      </w:r>
      <w:r>
        <w:rPr>
          <w:lang w:val="en-US"/>
        </w:rPr>
        <w:t xml:space="preserve"> July.  The Brookside meeting will commence at 7.00pm followed by the Liaison meeting at 8.00pm, meeting at the Methodist Chape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DOG SIGNS &amp; DOG FOUL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is understood that there will be a quotation, in time for the Parish Council meeting, for the new dog sig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request has been received from a resident that walks the footpath from Beacon Road to Craythorne Field on a regular basis.  She has asked could the Parish Council consider erecting a bin near the entrance off Beacon Road, as she believes this will encourage dog walkers to bin their dog’s wast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s members are aware the land owned there is private but it may be considered appropriate approaching the Borough Council to erect a bin on a lamppost near to the footpaths entran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2.</w:t>
        <w:tab/>
      </w:r>
      <w:r>
        <w:rPr>
          <w:b/>
          <w:bCs/>
          <w:u w:val="single"/>
          <w:lang w:val="en-US"/>
        </w:rPr>
        <w:t>CRAYTHORNE FIELD DRAINA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Following advice from Mr. Bradley this work has been put on hold.  Mr. Bradley wishes to consult with another contracto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FL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r. Blackshaw has reported that he has co-opted another volunteer to be a Flood Warden.  He is now looking for one more volunteer to complete the tea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Mrs. Roberts from the Borough Council has been in contact following the Burton Mail’s report on the Flood Wardens.  She has stated that the Borough Council is fully behind this project and was delighted to see a community being pro-activ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ENVIRONMENTAL OFFIC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meeting was arranged with Mr. Chilvers, the Chairman and the Clerk in order to discuss the hedge between Elizabeth Avenue Playing Field and the properties on Beacon Road following Mr. Jackson’s request for the hedge to be rem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Chilvers advised that the hedge can be laid but it would not be suitable to do this before September.  Mr. Chilvers has been asked to provide a quotation for this wo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also reported to Mr. Chilvers that the Almshouse frontage, Burnside, Spread Eagle Island and Church Road were in need of weed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BURNT CAR – MARSTON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burnt out car in the field by Marston Lane has again been reported to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ROLLESTON FOUNDATION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rs. Gordon has confirmed that she wishes to finish her term on this committe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7.</w:t>
        <w:tab/>
      </w:r>
      <w:r>
        <w:rPr>
          <w:b/>
          <w:bCs/>
          <w:u w:val="single"/>
          <w:lang w:val="en-US"/>
        </w:rPr>
        <w:t>URGENT REPAI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Rolleston on Dove sign coming into the village on Dovecliff Road has been vandalized.  One of the legs to the football posts has become dangerously loos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SK were asked to repair these two items as matter of urgency.  Members are asked to support the Clerk in the action tak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8.</w:t>
        <w:tab/>
      </w:r>
      <w:r>
        <w:rPr>
          <w:b/>
          <w:bCs/>
          <w:u w:val="single"/>
          <w:lang w:val="en-US"/>
        </w:rPr>
        <w:t>CHANGING ROOM PROJECT – CRAYTHORNE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was written to the Architectural Consultants recommended by the Borough Council back in March.  As a response has not been received two further Architects have been recommended by the Borough Council.  A letter has been forwarded to both Architects.</w:t>
      </w:r>
    </w:p>
    <w:p>
      <w:pPr>
        <w:pStyle w:val="Footer"/>
        <w:widowControl w:val="false"/>
        <w:tabs>
          <w:tab w:val="clear" w:pos="4153"/>
          <w:tab w:val="clear" w:pos="8306"/>
        </w:tabs>
        <w:autoSpaceDE w:val="false"/>
        <w:jc w:val="both"/>
        <w:rPr/>
      </w:pPr>
      <w:r>
        <w:rPr>
          <w:b/>
          <w:bCs/>
          <w:lang w:val="en-US"/>
        </w:rPr>
        <w:t>29.</w:t>
        <w:tab/>
      </w:r>
      <w:r>
        <w:rPr>
          <w:b/>
          <w:bCs/>
          <w:u w:val="single"/>
          <w:lang w:val="en-US"/>
        </w:rPr>
        <w:t>SEVERN TR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item to be included on the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0.</w:t>
        <w:tab/>
      </w:r>
      <w:r>
        <w:rPr>
          <w:b/>
          <w:bCs/>
          <w:u w:val="single"/>
          <w:lang w:val="en-US"/>
        </w:rPr>
        <w:t>OFFICE EQUI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necessary to ask Midshires to service the photocopier as the copies recently have been missing lines.  Members are asked to support the Clerk in this mat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1.</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w:t>
        <w:tab/>
        <w:t>Manby &amp; Steward</w:t>
        <w:tab/>
        <w:tab/>
        <w:tab/>
        <w:tab/>
        <w:t>906</w:t>
        <w:tab/>
        <w:tab/>
        <w:t>£137.47</w:t>
      </w:r>
    </w:p>
    <w:p>
      <w:pPr>
        <w:pStyle w:val="Footer"/>
        <w:widowControl w:val="false"/>
        <w:tabs>
          <w:tab w:val="clear" w:pos="4153"/>
          <w:tab w:val="clear" w:pos="8306"/>
        </w:tabs>
        <w:autoSpaceDE w:val="false"/>
        <w:jc w:val="both"/>
        <w:rPr/>
      </w:pPr>
      <w:r>
        <w:rPr/>
        <w:tab/>
        <w:tab/>
        <w:t>(fee for the faculty)</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b.</w:t>
        <w:tab/>
        <w:t>E.S.B.C</w:t>
        <w:tab/>
        <w:tab/>
        <w:tab/>
        <w:tab/>
        <w:tab/>
        <w:tab/>
        <w:t>907</w:t>
        <w:tab/>
        <w:tab/>
        <w:t>£121.07</w:t>
      </w:r>
    </w:p>
    <w:p>
      <w:pPr>
        <w:pStyle w:val="Footer"/>
        <w:widowControl w:val="false"/>
        <w:tabs>
          <w:tab w:val="clear" w:pos="4153"/>
          <w:tab w:val="clear" w:pos="8306"/>
        </w:tabs>
        <w:autoSpaceDE w:val="false"/>
        <w:jc w:val="both"/>
        <w:rPr/>
      </w:pPr>
      <w:r>
        <w:rPr/>
        <w:tab/>
        <w:tab/>
        <w:t>(bin empting)</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c.</w:t>
        <w:tab/>
        <w:t>Midshire Business Systems Ltd</w:t>
        <w:tab/>
        <w:tab/>
        <w:tab/>
        <w:t>908</w:t>
        <w:tab/>
        <w:tab/>
        <w:t>£56.87</w:t>
      </w:r>
    </w:p>
    <w:p>
      <w:pPr>
        <w:pStyle w:val="Footer"/>
        <w:widowControl w:val="false"/>
        <w:tabs>
          <w:tab w:val="clear" w:pos="4153"/>
          <w:tab w:val="clear" w:pos="8306"/>
        </w:tabs>
        <w:autoSpaceDE w:val="false"/>
        <w:jc w:val="both"/>
        <w:rPr/>
      </w:pPr>
      <w:r>
        <w:rPr/>
        <w:tab/>
        <w:tab/>
        <w:t>(tonner for the photocopier)</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d.</w:t>
        <w:tab/>
        <w:t>Mrs. M.A.M. Willetts</w:t>
        <w:tab/>
        <w:tab/>
        <w:tab/>
        <w:tab/>
        <w:t>909</w:t>
        <w:tab/>
        <w:tab/>
        <w:t>£435.96</w:t>
      </w:r>
    </w:p>
    <w:p>
      <w:pPr>
        <w:pStyle w:val="Footer"/>
        <w:widowControl w:val="false"/>
        <w:tabs>
          <w:tab w:val="clear" w:pos="4153"/>
          <w:tab w:val="clear" w:pos="8306"/>
        </w:tabs>
        <w:autoSpaceDE w:val="false"/>
        <w:jc w:val="both"/>
        <w:rPr/>
      </w:pPr>
      <w:r>
        <w:rPr/>
        <w:tab/>
        <w:tab/>
        <w:t>(Salary May’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e.</w:t>
        <w:tab/>
        <w:t>Inland Revenue</w:t>
        <w:tab/>
        <w:tab/>
        <w:tab/>
        <w:tab/>
        <w:tab/>
        <w:t>910</w:t>
        <w:tab/>
        <w:tab/>
        <w:t>£24.56</w:t>
      </w:r>
    </w:p>
    <w:p>
      <w:pPr>
        <w:pStyle w:val="Footer"/>
        <w:widowControl w:val="false"/>
        <w:tabs>
          <w:tab w:val="clear" w:pos="4153"/>
          <w:tab w:val="clear" w:pos="8306"/>
        </w:tabs>
        <w:autoSpaceDE w:val="false"/>
        <w:jc w:val="both"/>
        <w:rPr/>
      </w:pPr>
      <w:r>
        <w:rPr/>
        <w:tab/>
        <w:tab/>
        <w:t>(May ’03) National Insurance  £15.16</w:t>
      </w:r>
    </w:p>
    <w:p>
      <w:pPr>
        <w:pStyle w:val="Footer"/>
        <w:widowControl w:val="false"/>
        <w:tabs>
          <w:tab w:val="clear" w:pos="4153"/>
          <w:tab w:val="clear" w:pos="8306"/>
        </w:tabs>
        <w:autoSpaceDE w:val="false"/>
        <w:jc w:val="both"/>
        <w:rPr/>
      </w:pPr>
      <w:r>
        <w:rPr/>
        <w:tab/>
        <w:tab/>
        <w:tab/>
        <w:t xml:space="preserve">   Tax                          £9.4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f.</w:t>
        <w:tab/>
        <w:t>Staffordshire County Council</w:t>
        <w:tab/>
        <w:tab/>
        <w:tab/>
        <w:t>911</w:t>
        <w:tab/>
        <w:tab/>
        <w:t>£69.60</w:t>
      </w:r>
    </w:p>
    <w:p>
      <w:pPr>
        <w:pStyle w:val="Footer"/>
        <w:widowControl w:val="false"/>
        <w:tabs>
          <w:tab w:val="clear" w:pos="4153"/>
          <w:tab w:val="clear" w:pos="8306"/>
        </w:tabs>
        <w:autoSpaceDE w:val="false"/>
        <w:jc w:val="both"/>
        <w:rPr/>
      </w:pPr>
      <w:r>
        <w:rPr/>
        <w:tab/>
        <w:tab/>
        <w:t>(pension) Employer  £43.50</w:t>
      </w:r>
    </w:p>
    <w:p>
      <w:pPr>
        <w:pStyle w:val="Footer"/>
        <w:widowControl w:val="false"/>
        <w:tabs>
          <w:tab w:val="clear" w:pos="4153"/>
          <w:tab w:val="clear" w:pos="8306"/>
        </w:tabs>
        <w:autoSpaceDE w:val="false"/>
        <w:jc w:val="both"/>
        <w:rPr/>
      </w:pPr>
      <w:r>
        <w:rPr/>
        <w:tab/>
        <w:tab/>
        <w:tab/>
        <w:t xml:space="preserve">  Employee £26.10</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pPr>
      <w:r>
        <w:rPr/>
        <w:tab/>
        <w:t>g.</w:t>
        <w:tab/>
        <w:t>Zurich Insurance Company</w:t>
        <w:tab/>
        <w:tab/>
        <w:tab/>
        <w:t>912</w:t>
        <w:tab/>
        <w:tab/>
        <w:t>£1,331.48</w:t>
      </w:r>
    </w:p>
    <w:p>
      <w:pPr>
        <w:pStyle w:val="Footer"/>
        <w:widowControl w:val="false"/>
        <w:tabs>
          <w:tab w:val="clear" w:pos="4153"/>
          <w:tab w:val="clear" w:pos="8306"/>
        </w:tabs>
        <w:autoSpaceDE w:val="false"/>
        <w:jc w:val="both"/>
        <w:rPr/>
      </w:pPr>
      <w:r>
        <w:rPr/>
        <w:tab/>
        <w:tab/>
        <w:t>(Parish Council’s Annual Insuranc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h.</w:t>
        <w:tab/>
        <w:t>SPCA</w:t>
        <w:tab/>
        <w:tab/>
        <w:tab/>
        <w:tab/>
        <w:tab/>
        <w:tab/>
        <w:t>913</w:t>
        <w:tab/>
        <w:tab/>
        <w:t>£371.00</w:t>
      </w:r>
    </w:p>
    <w:p>
      <w:pPr>
        <w:pStyle w:val="Footer"/>
        <w:widowControl w:val="false"/>
        <w:tabs>
          <w:tab w:val="clear" w:pos="4153"/>
          <w:tab w:val="clear" w:pos="8306"/>
        </w:tabs>
        <w:autoSpaceDE w:val="false"/>
        <w:jc w:val="both"/>
        <w:rPr/>
      </w:pPr>
      <w:r>
        <w:rPr/>
        <w:tab/>
        <w:tab/>
        <w:t>(annual subscription)</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i.</w:t>
        <w:tab/>
        <w:t>Viking Office Supplies Ltd</w:t>
        <w:tab/>
        <w:tab/>
        <w:tab/>
        <w:t>914</w:t>
        <w:tab/>
        <w:tab/>
        <w:t>£111.47</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ind w:left="720" w:hanging="720"/>
        <w:jc w:val="both"/>
        <w:rPr/>
      </w:pPr>
      <w:r>
        <w:rPr>
          <w:b/>
          <w:bCs/>
        </w:rPr>
        <w:t>32.</w:t>
        <w:tab/>
      </w:r>
      <w:r>
        <w:rPr>
          <w:b/>
          <w:bCs/>
          <w:u w:val="single"/>
        </w:rPr>
        <w:t>SPEAKING AT PLANNING APPLICATIONS COMMITTEE AND PARISH COUNCIL MEETINGS</w:t>
      </w:r>
    </w:p>
    <w:p>
      <w:pPr>
        <w:pStyle w:val="Footer"/>
        <w:widowControl w:val="false"/>
        <w:tabs>
          <w:tab w:val="clear" w:pos="4153"/>
          <w:tab w:val="clear" w:pos="8306"/>
        </w:tabs>
        <w:autoSpaceDE w:val="false"/>
        <w:ind w:left="720" w:hanging="720"/>
        <w:jc w:val="both"/>
        <w:rPr>
          <w:b/>
          <w:b/>
          <w:bCs/>
          <w:u w:val="single"/>
        </w:rPr>
      </w:pPr>
      <w:r>
        <w:rPr>
          <w:b/>
          <w:bCs/>
          <w:u w:val="single"/>
        </w:rPr>
      </w:r>
    </w:p>
    <w:p>
      <w:pPr>
        <w:pStyle w:val="Footer"/>
        <w:widowControl w:val="false"/>
        <w:tabs>
          <w:tab w:val="clear" w:pos="4153"/>
          <w:tab w:val="clear" w:pos="8306"/>
        </w:tabs>
        <w:autoSpaceDE w:val="false"/>
        <w:ind w:left="720" w:hanging="720"/>
        <w:jc w:val="both"/>
        <w:rPr/>
      </w:pPr>
      <w:r>
        <w:rPr/>
        <w:tab/>
        <w:t>A letter has been received from East Starffordshire Borough Council.  A copy of the letter is enclosed for member’s information.</w:t>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t>4th June 2003</w:t>
      </w:r>
    </w:p>
    <w:sectPr>
      <w:footerReference w:type="default" r:id="rId2"/>
      <w:type w:val="nextPage"/>
      <w:pgSz w:w="12240" w:h="15840"/>
      <w:pgMar w:left="1797" w:right="179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1440" w:hanging="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56:00Z</dcterms:created>
  <dc:creator>Michelle Willetts</dc:creator>
  <dc:description/>
  <dc:language>en-US</dc:language>
  <cp:lastModifiedBy>Localhost</cp:lastModifiedBy>
  <cp:lastPrinted>2003-06-04T11:08:00Z</cp:lastPrinted>
  <dcterms:modified xsi:type="dcterms:W3CDTF">2003-06-27T19:56:00Z</dcterms:modified>
  <cp:revision>2</cp:revision>
  <dc:subject/>
  <dc:title>ROLLESTON ON DOVE PARISH COUNCIL</dc:title>
</cp:coreProperties>
</file>